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осится Губернатором Ленинградской области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>Ленингра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>областной зак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mall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своении городу Подпорожь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чётного звания Ленинград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род воинской добле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ужество, стойкость и героизм, проявленные защитниками Отечества при защите  Свирского рубежа обороны от финских захватчиков в 1941-1944 годах,  присвоить городу Подпорожье  почётное звание Ленинградской области «Город воинской доблести».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 Ленинградской области                                                А. Дроз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/>
  </w:style>
  <w:style w:type="character" w:styleId="1">
    <w:name w:val=" Знак1"/>
    <w:basedOn w:val="Style14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6:00Z</dcterms:created>
  <dc:creator>Фомина Наталья Владимировна</dc:creator>
  <dc:description/>
  <dc:language>en-US</dc:language>
  <cp:lastModifiedBy>a</cp:lastModifiedBy>
  <cp:lastPrinted>2019-11-19T14:46:00Z</cp:lastPrinted>
  <dcterms:modified xsi:type="dcterms:W3CDTF">2020-01-15T17:19:00Z</dcterms:modified>
  <cp:revision>15</cp:revision>
  <dc:subject/>
  <dc:title/>
</cp:coreProperties>
</file>